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701936128"/>
            <w:bookmarkStart w:id="1" w:name="__Fieldmark__4_3701936128"/>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701936128"/>
            <w:bookmarkStart w:id="3" w:name="__Fieldmark__5_3701936128"/>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701936128"/>
            <w:bookmarkStart w:id="5" w:name="__Fieldmark__6_3701936128"/>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701936128"/>
            <w:bookmarkStart w:id="7" w:name="__Fieldmark__7_3701936128"/>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701936128"/>
            <w:bookmarkStart w:id="9" w:name="__Fieldmark__8_3701936128"/>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701936128"/>
            <w:bookmarkStart w:id="11" w:name="__Fieldmark__10_3701936128"/>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701936128"/>
            <w:bookmarkStart w:id="13" w:name="__Fieldmark__11_3701936128"/>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701936128"/>
            <w:bookmarkStart w:id="15" w:name="__Fieldmark__12_3701936128"/>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701936128"/>
            <w:bookmarkStart w:id="17" w:name="__Fieldmark__13_3701936128"/>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701936128"/>
            <w:bookmarkStart w:id="19" w:name="__Fieldmark__17_3701936128"/>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701936128"/>
            <w:bookmarkStart w:id="21" w:name="__Fieldmark__18_3701936128"/>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701936128"/>
            <w:bookmarkStart w:id="23" w:name="__Fieldmark__19_3701936128"/>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701936128"/>
            <w:bookmarkStart w:id="25" w:name="__Fieldmark__21_3701936128"/>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701936128"/>
            <w:bookmarkStart w:id="27" w:name="__Fieldmark__22_3701936128"/>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701936128"/>
            <w:bookmarkStart w:id="29" w:name="__Fieldmark__23_3701936128"/>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701936128"/>
            <w:bookmarkStart w:id="31" w:name="__Fieldmark__24_3701936128"/>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701936128"/>
            <w:bookmarkStart w:id="33" w:name="__Fieldmark__25_3701936128"/>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701936128"/>
            <w:bookmarkStart w:id="35" w:name="__Fieldmark__26_3701936128"/>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701936128"/>
            <w:bookmarkStart w:id="37" w:name="__Fieldmark__28_3701936128"/>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701936128"/>
            <w:bookmarkStart w:id="39" w:name="__Fieldmark__29_3701936128"/>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701936128"/>
            <w:bookmarkStart w:id="41" w:name="__Fieldmark__30_3701936128"/>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701936128"/>
            <w:bookmarkStart w:id="43" w:name="__Fieldmark__31_3701936128"/>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